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остов-на-Дону    -    Симферополь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6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545"/>
        <w:gridCol w:w="5812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Главный" г. Ростов-на-Дону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Симферопол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5053, г. Симферополь, ул. Киевская/Фрунзе, дом 4/4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666"/>
        <w:gridCol w:w="10"/>
        <w:gridCol w:w="4405"/>
      </w:tblGrid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 «г. Краснодар - г. Темрюк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Белый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8"/>
        <w:gridCol w:w="4633"/>
        <w:gridCol w:w="4408"/>
      </w:tblGrid>
      <w:tr>
        <w:trPr>
          <w:trHeight w:val="56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иевская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Победы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имферополь - Феодосия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рченское шоссе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еодосия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раница с Украиной -Джанкой - Феодосия - Керчь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дыны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ое шоссе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 «г. Краснодар - г. Темрюк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Белый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17:15; 21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5; 17:15; 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42:00Z</dcterms:created>
  <dc:creator/>
  <dc:description/>
  <dc:language>en-US</dc:language>
  <cp:lastModifiedBy/>
  <dcterms:modified xsi:type="dcterms:W3CDTF">2017-10-05T1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